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AP STAT: Ch. 19 notes</w:t>
        <w:tab/>
        <w:tab/>
        <w:tab/>
        <w:tab/>
        <w:tab/>
        <w:tab/>
        <w:tab/>
        <w:tab/>
        <w:t>NAME: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CONFIDENCE INTERVALS: For single sample proportions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From Ch. 18…. Distribution of sample proportions (</w:t>
      </w:r>
      <w:r>
        <w:rPr>
          <w:rFonts w:cs="Calibri"/>
        </w:rPr>
        <w:object w:dxaOrig="23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836398614" r:id="rId2"/>
        </w:object>
      </w:r>
      <w:r>
        <w:rPr>
          <w:rFonts w:cs="Calibri"/>
        </w:rPr>
        <w:t>) follows the model:  (if checks pass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However, most of the time we don’t know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We take samples and calculate _______ in order to try and find 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nce we don’t know p, we can’t find the standard deviation</w:t>
      </w:r>
    </w:p>
    <w:p>
      <w:pPr>
        <w:pStyle w:val="ListParagraph"/>
        <w:spacing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_______ is the </w:t>
      </w:r>
      <w:r>
        <w:rPr>
          <w:rFonts w:cs="Calibri"/>
          <w:b/>
        </w:rPr>
        <w:t>estimate</w:t>
      </w:r>
      <w:r>
        <w:rPr>
          <w:rFonts w:cs="Calibri"/>
        </w:rPr>
        <w:t xml:space="preserve"> for ________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>So… we can estimate the std. deviation with __________________________________: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SE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CONFIDENCE INTERVALS… Intro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EXAMPLE:</w:t>
      </w:r>
      <w:r>
        <w:rPr>
          <w:rFonts w:cs="Calibri"/>
        </w:rPr>
        <w:t xml:space="preserve"> It is election season.  You open the newspaper and see a headline: </w:t>
      </w:r>
      <w:r>
        <w:rPr>
          <w:rFonts w:cs="Calibri"/>
          <w:b/>
          <w:i/>
        </w:rPr>
        <w:t>57% of the nation favors the Democratic candidate for President.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Does EXACTLY 57% of the nation favor the Democrat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As you keep reading, you see the following: </w:t>
      </w:r>
      <w:r>
        <w:rPr>
          <w:rFonts w:cs="Calibri"/>
          <w:b/>
          <w:i/>
        </w:rPr>
        <w:t>There is a margin of error of 5%</w:t>
      </w:r>
      <w:r>
        <w:rPr>
          <w:rFonts w:cs="Calibri"/>
        </w:rPr>
        <w:t>.  What does this mean about the TRUE PERCENT of the nation that favors the Democrat?  Do you think that the pollsters have a really good idea of how many people will vote for the Democrat on Election Da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As you keep reading, you see the following: </w:t>
      </w:r>
      <w:r>
        <w:rPr>
          <w:rFonts w:cs="Calibri"/>
          <w:b/>
          <w:i/>
        </w:rPr>
        <w:t>The results of this poll are given with 70% confidence.</w:t>
      </w:r>
      <w:r>
        <w:rPr>
          <w:rFonts w:cs="Calibri"/>
        </w:rPr>
        <w:t xml:space="preserve">  Do you think that their results are reliable?  Wh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f they change their confidence to 95%?  Do you think that their results are reliable?  Why?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hat if the results are as follows: 57% will vote Democrat, margin of error of 15%, 99% confidence.  What can you say about the results?  Are they reliable?  Why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ONFIDENCE INTERVALS… The basic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ased on …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art with ______ and give ourselves 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ize of the interval (of the MOE) is based on _____________________ and _______________________</w:t>
      </w:r>
    </w:p>
    <w:p>
      <w:pPr>
        <w:pStyle w:val="ListParagraph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Larger sample size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Larger confidence level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Basic Setup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pecifically, for 1-proportion sampl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Z* =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  <w:u w:val="single"/>
        </w:rPr>
      </w:pPr>
      <w:r>
        <w:rPr>
          <w:rFonts w:cs="Calibri"/>
        </w:rPr>
        <w:t>3 main confidence levels: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ther confidence levels… how do we find Z*?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  <w:b/>
        </w:rPr>
        <w:t>SENTENCE INTERPRETATION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u w:val="single"/>
        </w:rPr>
        <w:t>CONDITIONS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If all conditions are met, then we can say that </w:t>
      </w:r>
      <w:r>
        <w:rPr>
          <w:rFonts w:cs="Calibri"/>
        </w:rPr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259362837" r:id="rId4"/>
        </w:object>
      </w:r>
      <w:r>
        <w:rPr>
          <w:rFonts w:cs="Calibri"/>
        </w:rPr>
        <w:t>has the model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nd we can use the Normal Model for the 1-Prop Z-interval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Example: </w:t>
      </w:r>
      <w:r>
        <w:rPr>
          <w:rFonts w:cs="Calibri"/>
          <w:color w:val="000000"/>
        </w:rPr>
        <w:t xml:space="preserve">We want to know the real improvement rate for a new medication. We conduct an experiment and find that out of 53 subjects, 27% of them report improvement with the new medications. Create a 95% confidence interval (and interpret).  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Example: We take a simple random sample of 95 Bucks county residents and find that only 20 of them approve of a new property tax to pay for repairs to local roads.  Estimate with 99% confidence the true percent of people who approve of the tax.  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ORE ABOUT MARGIN OF ERROR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hings that affect MOE (margin of error)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If we want a particular MOE, we can set a level of confidence and a sample size in order to attain that MOE.  </w:t>
      </w:r>
    </w:p>
    <w:p>
      <w:pPr>
        <w:pStyle w:val="NormalWeb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xample:</w:t>
      </w:r>
      <w:r>
        <w:rPr>
          <w:rFonts w:cs="Calibri" w:ascii="Calibri" w:hAnsi="Calibri"/>
          <w:color w:val="000000"/>
          <w:sz w:val="22"/>
          <w:szCs w:val="22"/>
        </w:rPr>
        <w:t xml:space="preserve"> Let's go back to our example about the improvement rate with a new medication. We found 27% improvement. How many subjects would we need in a new experiment to make a 98% conf. interval while still keeping a 5% MOE?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i/>
          <w:color w:val="000000"/>
        </w:rPr>
        <w:t>NOTE:</w:t>
      </w:r>
      <w:r>
        <w:rPr>
          <w:rFonts w:cs="Calibri"/>
          <w:color w:val="000000"/>
        </w:rPr>
        <w:t xml:space="preserve"> If you are not given a value of</w:t>
      </w:r>
      <w:r>
        <w:rPr>
          <w:rFonts w:cs="Calibri"/>
        </w:rPr>
        <w:object w:dxaOrig="23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64792719" r:id="rId6"/>
        </w:object>
      </w:r>
      <w:r>
        <w:rPr>
          <w:rFonts w:cs="Calibri"/>
          <w:color w:val="000000"/>
        </w:rPr>
        <w:t>, you can use _____________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xample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hat sample size must be used to estimate the outcome of a political election with a margin of error of 3% and 99% confidence?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u w:val="single"/>
        </w:rPr>
        <w:t>Example</w:t>
      </w:r>
      <w:r>
        <w:rPr>
          <w:rFonts w:cs="Calibri"/>
          <w:b/>
        </w:rPr>
        <w:t xml:space="preserve">: </w:t>
      </w:r>
      <w:r>
        <w:rPr>
          <w:rFonts w:cs="Calibri"/>
        </w:rPr>
        <w:t xml:space="preserve">What sample size must be used to estimate the true percent of left-handed people in the nation with 90% confidence and a margin of error of 8%?  Assume that it has been shown in previous research that the percent of left-handed people was 38%.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6:00Z</dcterms:created>
  <dc:creator>Lauren Senske</dc:creator>
  <dc:description/>
  <dc:language>en-US</dc:language>
  <cp:lastModifiedBy>Lauren McNelis</cp:lastModifiedBy>
  <dcterms:modified xsi:type="dcterms:W3CDTF">2011-11-11T13:36:00Z</dcterms:modified>
  <cp:revision>2</cp:revision>
  <dc:subject/>
  <dc:title/>
</cp:coreProperties>
</file>